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25843540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610285122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41575928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25060455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673824897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